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凤凰教育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不要改变表格格式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出生年月项 例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学号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位，例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000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年级栏，例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级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学院、专业填写全称；例如信息科学与工程  自动化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;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综合成绩专业排名为阿拉伯数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;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等级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金额项，例如一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011.5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申请理由，第一人称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5:00Z</dcterms:created>
  <dc:creator>tw</dc:creator>
  <dc:description/>
  <cp:keywords/>
  <dc:language>en-US</dc:language>
  <cp:lastModifiedBy>lenovo</cp:lastModifiedBy>
  <cp:lastPrinted>2011-09-28T09:41:00Z</cp:lastPrinted>
  <dcterms:modified xsi:type="dcterms:W3CDTF">2016-09-20T09:30:00Z</dcterms:modified>
  <cp:revision>11</cp:revision>
  <dc:subject/>
  <dc:title>(      —      )学年国家奖学金申请审批表</dc:title>
</cp:coreProperties>
</file>