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学  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硕士学位论文或实践成果中期检查报告</w:t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</w:rPr>
        <w:t>论文或实践成果题目：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12420</wp:posOffset>
                </wp:positionV>
                <wp:extent cx="3200400" cy="0"/>
                <wp:effectExtent l="0" t="5080" r="0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pt" to="386.95pt,24.6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</w:rPr>
        <w:t>硕 士 生 姓 名：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12420</wp:posOffset>
                </wp:positionV>
                <wp:extent cx="3200400" cy="0"/>
                <wp:effectExtent l="0" t="5080" r="0" b="5080"/>
                <wp:wrapNone/>
                <wp:docPr id="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pt" to="386.95pt,24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</w:rPr>
        <w:t>导　师　姓　名：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</w:rPr>
        <w:t>学科或专业类别：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</w:rPr>
        <w:t>所在学院（部）：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</w:rPr>
        <w:t>本人联系电话：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pacing w:val="34"/>
          <w:sz w:val="24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东北大学研究生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年    月    日 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</w:rPr>
      </w:pPr>
      <w:r>
        <w:rPr>
          <w:rFonts w:ascii="仿宋_GB2312" w:hAnsi="仿宋_GB2312" w:cs="仿宋_GB2312" w:eastAsia="仿宋_GB2312"/>
          <w:sz w:val="44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  <w:t>1</w:t>
      </w:r>
      <w:r>
        <w:rPr>
          <w:rFonts w:ascii="仿宋_GB2312" w:hAnsi="仿宋_GB2312" w:cs="仿宋_GB2312" w:eastAsia="仿宋_GB2312"/>
          <w:sz w:val="29"/>
        </w:rPr>
        <w:t>、本表一、二、三、四项在导师指导下准确完整填写；</w:t>
      </w:r>
    </w:p>
    <w:p>
      <w:pPr>
        <w:pStyle w:val="Normal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  <w:t>2</w:t>
      </w:r>
      <w:r>
        <w:rPr>
          <w:rFonts w:ascii="仿宋_GB2312" w:hAnsi="仿宋_GB2312" w:cs="仿宋_GB2312" w:eastAsia="仿宋_GB2312"/>
          <w:sz w:val="29"/>
        </w:rPr>
        <w:t>、学生在通过中期检查后一周内将该材料提交到所在学院（部），并将电子版上传至研究生管理信息系统；</w:t>
      </w:r>
    </w:p>
    <w:p>
      <w:pPr>
        <w:pStyle w:val="Normal"/>
        <w:ind w:left="435" w:hanging="435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  <w:t>3</w:t>
      </w:r>
      <w:r>
        <w:rPr>
          <w:rFonts w:ascii="仿宋_GB2312" w:hAnsi="仿宋_GB2312" w:cs="仿宋_GB2312" w:eastAsia="仿宋_GB2312"/>
          <w:sz w:val="29"/>
        </w:rPr>
        <w:t>、学生入学后第四学期应完成论文或实践成果中期检查，按有关规定，没有完成中期检查的学生不能申请论文或实践成果答辩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29"/>
        </w:rPr>
      </w:pPr>
      <w:r>
        <w:rPr>
          <w:rFonts w:eastAsia="仿宋_GB2312" w:cs="仿宋_GB2312" w:ascii="仿宋_GB2312" w:hAnsi="仿宋_GB2312"/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按照以下要求填报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可根据需要另加页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一、目前研究工作主要进展、所占论文或实践成果全部工作的比例和已取得的结果（附已发表文章首页复印件及其它成果）</w:t>
            </w:r>
          </w:p>
        </w:tc>
      </w:tr>
      <w:tr>
        <w:trPr>
          <w:trHeight w:val="4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根据国内外研究最新发展及项目进展情况，对哪些研究内容作了必要调整和变动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、下一步论文或实践成果工作进度安排和预期成果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四、存在问题、建议及需要说明的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硕士研究生签名：</w:t>
            </w:r>
          </w:p>
          <w:p>
            <w:pPr>
              <w:pStyle w:val="Normal"/>
              <w:ind w:firstLine="3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315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、中期检查过程中主要问题的问、答记录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0"/>
              <w:jc w:val="left"/>
              <w:rPr/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　　　月　　　日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5:00Z</dcterms:created>
  <dc:creator>wangyw</dc:creator>
  <dc:description/>
  <cp:keywords/>
  <dc:language>en-US</dc:language>
  <cp:lastModifiedBy>宋协青</cp:lastModifiedBy>
  <cp:lastPrinted>2003-10-17T16:43:00Z</cp:lastPrinted>
  <dcterms:modified xsi:type="dcterms:W3CDTF">2025-03-07T08:45:00Z</dcterms:modified>
  <cp:revision>3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446E62C664862B73EF512755C249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